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70" w:right="1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635</wp:posOffset>
                </wp:positionH>
                <wp:positionV relativeFrom="margin">
                  <wp:posOffset>822960</wp:posOffset>
                </wp:positionV>
                <wp:extent cx="6610985" cy="635"/>
                <wp:effectExtent l="635" t="15875" r="63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4.8pt" to="520.4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Hersteller:</w:t>
        <w:tab/>
        <w:t>_______________________________________       Anzahl Trommeln: 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62305</wp:posOffset>
                </wp:positionH>
                <wp:positionV relativeFrom="page">
                  <wp:posOffset>288925</wp:posOffset>
                </wp:positionV>
                <wp:extent cx="2312670" cy="8280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67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Deutscher Aero-Cl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6"/>
                              </w:rPr>
                              <w:t>Landesverband NRW e.V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Luftfahrttechnischer Betrie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t>LBA Nr.: II-B 1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1pt;height:65.2pt;mso-wrap-distance-left:0pt;mso-wrap-distance-right:0pt;mso-wrap-distance-top:0pt;mso-wrap-distance-bottom:0pt;margin-top:22.75pt;mso-position-vertical-relative:page;margin-left:52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8"/>
                        </w:rPr>
                        <w:pict>
            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            <v:fill o:detectmouseclick="t" on="false"/>
                            <v:stroke color="black" weight="31680" joinstyle="miter" endcap="flat"/>
                            <w10:wrap type="none"/>
                          </v:rect>
                        </w:pict>
                        <w:t xml:space="preserve">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Deutscher Aero-Club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26"/>
                        </w:rPr>
                        <w:t xml:space="preserve">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26"/>
                        </w:rPr>
                        <w:t>Landesverband NRW e.V.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Luftfahrttechnischer Betrieb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 </w:t>
                      </w:r>
                      <w:r>
                        <w:rPr/>
                        <w:t>LBA Nr.: II-B 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995295</wp:posOffset>
                </wp:positionH>
                <wp:positionV relativeFrom="page">
                  <wp:posOffset>288925</wp:posOffset>
                </wp:positionV>
                <wp:extent cx="2961005" cy="8280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100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 xml:space="preserve">Blatt 2:    Prüfbericht fü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8"/>
                              </w:rPr>
                              <w:t>Startwinde NRW-______</w:t>
                            </w:r>
                            <w:r>
                              <w:rPr>
                                <w:sz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15pt;height:65.2pt;mso-wrap-distance-left:0pt;mso-wrap-distance-right:0pt;mso-wrap-distance-top:0pt;mso-wrap-distance-bottom:0pt;margin-top:22.75pt;mso-position-vertical-relative:page;margin-left:23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pict>
                          <v:line id="shape_0" from="183.55pt,-0.3pt" to="183.55pt,63.3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Blatt 2:    Prüfbericht fü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48"/>
                        </w:rPr>
                        <w:t>Startwinde NRW-______</w:t>
                      </w:r>
                      <w:r>
                        <w:rPr>
                          <w:sz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02945</wp:posOffset>
                </wp:positionH>
                <wp:positionV relativeFrom="paragraph">
                  <wp:posOffset>163830</wp:posOffset>
                </wp:positionV>
                <wp:extent cx="503555" cy="35369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93" w:dyaOrig="5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65pt;height:27.85pt" filled="f" o:ole="">
                                  <v:imagedata r:id="rId3" o:title=""/>
                                </v:shape>
                                <o:OLEObject Type="Embed" ProgID="" ShapeID="ole_rId2" DrawAspect="Content" ObjectID="_153124681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5pt;height:27.85pt;mso-wrap-distance-left:7.05pt;mso-wrap-distance-right:7.05pt;mso-wrap-distance-top:0pt;mso-wrap-distance-bottom:0pt;margin-top:12.9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93" w:dyaOrig="5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65pt;height:27.85pt" filled="f" o:ole="">
                            <v:imagedata r:id="rId5" o:title=""/>
                          </v:shape>
                          <o:OLEObject Type="Embed" ProgID="" ShapeID="ole_rId4" DrawAspect="Content" ObjectID="_11359489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635</wp:posOffset>
                </wp:positionH>
                <wp:positionV relativeFrom="margin">
                  <wp:posOffset>-3810</wp:posOffset>
                </wp:positionV>
                <wp:extent cx="6610985" cy="9792335"/>
                <wp:effectExtent l="16510" t="16510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979236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3pt;width:520.5pt;height:771pt;mso-wrap-style:none;v-text-anchor:middle;mso-position-horizontal-relative:margin;mso-position-vertical-relative:margin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331085</wp:posOffset>
                </wp:positionH>
                <wp:positionV relativeFrom="margin">
                  <wp:posOffset>-3810</wp:posOffset>
                </wp:positionV>
                <wp:extent cx="635" cy="808355"/>
                <wp:effectExtent l="15875" t="635" r="158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-0.3pt" to="183.55pt,63.3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auart: __________________________________          Gesamtgewicht: ___________ [kg]</w: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/>
      </w:pPr>
      <w:r>
        <w:rPr>
          <w:rFonts w:cs="Arial" w:ascii="Arial" w:hAnsi="Arial"/>
          <w:b/>
          <w:sz w:val="24"/>
        </w:rPr>
        <w:t>Motormuster:____________________________________        Hubraum: _________ [cm</w:t>
      </w:r>
      <w:r>
        <w:rPr>
          <w:rFonts w:cs="Arial" w:ascii="Arial" w:hAnsi="Arial"/>
          <w:b/>
          <w:sz w:val="24"/>
          <w:vertAlign w:val="superscript"/>
        </w:rPr>
        <w:t>3</w:t>
      </w:r>
      <w:r>
        <w:rPr>
          <w:rFonts w:cs="Arial" w:ascii="Arial" w:hAnsi="Arial"/>
          <w:b/>
          <w:sz w:val="24"/>
        </w:rPr>
        <w:t>]</w: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/>
      </w:pPr>
      <w:r>
        <w:rPr>
          <w:rFonts w:cs="Arial" w:ascii="Arial" w:hAnsi="Arial"/>
          <w:b/>
          <w:sz w:val="24"/>
        </w:rPr>
        <w:t>max. Antriebsleistung P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=_____________ [kW] bei Motordrehzahl n</w:t>
      </w:r>
      <w:r>
        <w:rPr>
          <w:rFonts w:cs="Arial" w:ascii="Arial" w:hAnsi="Arial"/>
          <w:b/>
          <w:sz w:val="24"/>
          <w:vertAlign w:val="subscript"/>
        </w:rPr>
        <w:t>1</w:t>
      </w:r>
      <w:r>
        <w:rPr>
          <w:rFonts w:cs="Arial" w:ascii="Arial" w:hAnsi="Arial"/>
          <w:b/>
          <w:sz w:val="24"/>
        </w:rPr>
        <w:t>=__________ [U/min]</w: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/>
      </w:pPr>
      <w:r>
        <w:rPr>
          <w:rFonts w:cs="Arial" w:ascii="Arial" w:hAnsi="Arial"/>
          <w:b/>
          <w:sz w:val="24"/>
        </w:rPr>
        <w:t>max. Drehmoment M</w:t>
      </w:r>
      <w:r>
        <w:rPr>
          <w:rFonts w:cs="Arial" w:ascii="Arial" w:hAnsi="Arial"/>
          <w:b/>
          <w:sz w:val="24"/>
          <w:vertAlign w:val="subscript"/>
        </w:rPr>
        <w:t>2</w:t>
      </w:r>
      <w:r>
        <w:rPr>
          <w:rFonts w:cs="Arial" w:ascii="Arial" w:hAnsi="Arial"/>
          <w:b/>
          <w:sz w:val="24"/>
        </w:rPr>
        <w:t>=___________ [Nm] bei (Wandler-)Drehzahl n</w:t>
      </w:r>
      <w:r>
        <w:rPr>
          <w:rFonts w:cs="Arial" w:ascii="Arial" w:hAnsi="Arial"/>
          <w:b/>
          <w:sz w:val="24"/>
          <w:vertAlign w:val="subscript"/>
        </w:rPr>
        <w:t>w</w:t>
      </w:r>
      <w:r>
        <w:rPr>
          <w:rFonts w:cs="Arial" w:ascii="Arial" w:hAnsi="Arial"/>
          <w:b/>
          <w:sz w:val="24"/>
        </w:rPr>
        <w:t>=__________ [U/min]</w:t>
      </w:r>
    </w:p>
    <w:p>
      <w:pPr>
        <w:pStyle w:val="Normal"/>
        <w:tabs>
          <w:tab w:val="clear" w:pos="709"/>
          <w:tab w:val="left" w:pos="9923" w:leader="underscore"/>
        </w:tabs>
        <w:spacing w:before="240" w:after="0"/>
        <w:ind w:left="170" w:right="17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hsübersetzung i=_______ [/], Getriebe: ______________ , Kupplung: ______________</w:t>
      </w:r>
    </w:p>
    <w:p>
      <w:pPr>
        <w:pStyle w:val="Normal"/>
        <w:tabs>
          <w:tab w:val="clear" w:pos="709"/>
          <w:tab w:val="left" w:pos="9923" w:leader="underscore"/>
        </w:tabs>
        <w:spacing w:before="200" w:after="0"/>
        <w:ind w:left="170" w:right="170" w:hanging="0"/>
        <w:rPr/>
      </w:pPr>
      <w:r>
        <w:rPr>
          <w:rFonts w:cs="Arial" w:ascii="Arial" w:hAnsi="Arial"/>
          <w:b/>
          <w:sz w:val="24"/>
        </w:rPr>
        <w:t>Trommel: Kern-</w:t>
      </w:r>
      <w:r>
        <w:rPr>
          <w:rFonts w:cs="Arial" w:ascii="Arial" w:hAnsi="Arial"/>
          <w:b/>
          <w:sz w:val="32"/>
        </w:rPr>
        <w:t>ø</w:t>
      </w:r>
      <w:r>
        <w:rPr>
          <w:rFonts w:cs="Arial" w:ascii="Arial" w:hAnsi="Arial"/>
          <w:b/>
          <w:sz w:val="24"/>
        </w:rPr>
        <w:t xml:space="preserve"> _________ [m],  Außen-</w:t>
      </w:r>
      <w:r>
        <w:rPr>
          <w:rFonts w:cs="Arial" w:ascii="Arial" w:hAnsi="Arial"/>
          <w:b/>
          <w:sz w:val="32"/>
        </w:rPr>
        <w:t>ø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_________ [m], Trommelbreite ________ [m]</w:t>
      </w:r>
    </w:p>
    <w:p>
      <w:pPr>
        <w:pStyle w:val="Normal"/>
        <w:tabs>
          <w:tab w:val="clear" w:pos="709"/>
          <w:tab w:val="left" w:pos="9923" w:leader="underscore"/>
        </w:tabs>
        <w:ind w:left="170" w:right="170" w:hanging="0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239385</wp:posOffset>
                </wp:positionH>
                <wp:positionV relativeFrom="page">
                  <wp:posOffset>3536315</wp:posOffset>
                </wp:positionV>
                <wp:extent cx="1972945" cy="422148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945" cy="422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Beanstandung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ja   ne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0" w:name="__Fieldmark__0_605869850"/>
                            <w:bookmarkStart w:id="1" w:name="__Fieldmark__0_605869850"/>
                            <w:bookmarkEnd w:id="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" w:name="__Fieldmark__1_605869850"/>
                            <w:bookmarkStart w:id="3" w:name="__Fieldmark__1_605869850"/>
                            <w:bookmarkEnd w:id="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Anlaßvo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" w:name="__Fieldmark__2_605869850"/>
                            <w:bookmarkStart w:id="5" w:name="__Fieldmark__2_605869850"/>
                            <w:bookmarkEnd w:id="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6" w:name="__Fieldmark__3_605869850"/>
                            <w:bookmarkStart w:id="7" w:name="__Fieldmark__3_605869850"/>
                            <w:bookmarkEnd w:id="7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Motorlauf (mech. Geräusch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8" w:name="__Fieldmark__4_605869850"/>
                            <w:bookmarkStart w:id="9" w:name="__Fieldmark__4_605869850"/>
                            <w:bookmarkEnd w:id="9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0" w:name="__Fieldmark__5_605869850"/>
                            <w:bookmarkStart w:id="11" w:name="__Fieldmark__5_605869850"/>
                            <w:bookmarkEnd w:id="1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Übergang (Beschleunigung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2" w:name="__Fieldmark__6_605869850"/>
                            <w:bookmarkStart w:id="13" w:name="__Fieldmark__6_605869850"/>
                            <w:bookmarkEnd w:id="1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4" w:name="__Fieldmark__7_605869850"/>
                            <w:bookmarkStart w:id="15" w:name="__Fieldmark__7_605869850"/>
                            <w:bookmarkEnd w:id="1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Leerlau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6" w:name="__Fieldmark__8_605869850"/>
                            <w:bookmarkStart w:id="17" w:name="__Fieldmark__8_605869850"/>
                            <w:bookmarkEnd w:id="17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18" w:name="__Fieldmark__9_605869850"/>
                            <w:bookmarkStart w:id="19" w:name="__Fieldmark__9_605869850"/>
                            <w:bookmarkEnd w:id="19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Seiltrommel-Klauenkuppl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0" w:name="__Fieldmark__10_605869850"/>
                            <w:bookmarkStart w:id="21" w:name="__Fieldmark__10_605869850"/>
                            <w:bookmarkEnd w:id="2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2" w:name="__Fieldmark__11_605869850"/>
                            <w:bookmarkStart w:id="23" w:name="__Fieldmark__11_605869850"/>
                            <w:bookmarkEnd w:id="2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Gangschalt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4" w:name="__Fieldmark__12_605869850"/>
                            <w:bookmarkStart w:id="25" w:name="__Fieldmark__12_605869850"/>
                            <w:bookmarkEnd w:id="2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6" w:name="__Fieldmark__13_605869850"/>
                            <w:bookmarkStart w:id="27" w:name="__Fieldmark__13_605869850"/>
                            <w:bookmarkEnd w:id="27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Kupplungs-Eingri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28" w:name="__Fieldmark__14_605869850"/>
                            <w:bookmarkStart w:id="29" w:name="__Fieldmark__14_605869850"/>
                            <w:bookmarkEnd w:id="29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0" w:name="__Fieldmark__15_605869850"/>
                            <w:bookmarkStart w:id="31" w:name="__Fieldmark__15_605869850"/>
                            <w:bookmarkEnd w:id="3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Auswuchtung der Seiltromm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2" w:name="__Fieldmark__16_605869850"/>
                            <w:bookmarkStart w:id="33" w:name="__Fieldmark__16_605869850"/>
                            <w:bookmarkEnd w:id="33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4" w:name="__Fieldmark__17_605869850"/>
                            <w:bookmarkStart w:id="35" w:name="__Fieldmark__17_605869850"/>
                            <w:bookmarkEnd w:id="3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Seiltrommelbrem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6" w:name="__Fieldmark__18_605869850"/>
                            <w:bookmarkStart w:id="37" w:name="__Fieldmark__18_605869850"/>
                            <w:bookmarkEnd w:id="37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38" w:name="__Fieldmark__19_605869850"/>
                            <w:bookmarkStart w:id="39" w:name="__Fieldmark__19_605869850"/>
                            <w:bookmarkEnd w:id="39"/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0" w:name="__Fieldmark__20_605869850"/>
                            <w:bookmarkStart w:id="41" w:name="__Fieldmark__20_605869850"/>
                            <w:bookmarkEnd w:id="41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2" w:name="__Fieldmark__21_605869850"/>
                            <w:bookmarkStart w:id="43" w:name="__Fieldmark__21_605869850"/>
                            <w:bookmarkEnd w:id="43"/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4" w:name="__Fieldmark__22_605869850"/>
                            <w:bookmarkStart w:id="45" w:name="__Fieldmark__22_605869850"/>
                            <w:bookmarkEnd w:id="45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6" w:name="__Fieldmark__23_605869850"/>
                            <w:bookmarkStart w:id="47" w:name="__Fieldmark__23_605869850"/>
                            <w:bookmarkEnd w:id="47"/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48" w:name="__Fieldmark__24_605869850"/>
                            <w:bookmarkStart w:id="49" w:name="__Fieldmark__24_605869850"/>
                            <w:bookmarkEnd w:id="49"/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separate"/>
                            </w:r>
                            <w:bookmarkStart w:id="50" w:name="__Fieldmark__25_605869850"/>
                            <w:bookmarkStart w:id="51" w:name="__Fieldmark__25_605869850"/>
                            <w:bookmarkEnd w:id="51"/>
                            <w:r/>
                            <w:r>
                              <w:rPr>
                                <w:sz w:val="22"/>
                                <w:rFonts w:cs="Arial Narrow" w:ascii="Arial Narrow" w:hAnsi="Arial Narrow"/>
                              </w:rPr>
                              <w:fldChar w:fldCharType="end"/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Bemerkungen:</w:t>
                            </w:r>
                          </w:p>
                          <w:p>
                            <w:pPr>
                              <w:pStyle w:val="Normal"/>
                              <w:spacing w:before="120" w:after="240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5pt;height:332.4pt;mso-wrap-distance-left:0pt;mso-wrap-distance-right:0pt;mso-wrap-distance-top:0pt;mso-wrap-distance-bottom:0pt;margin-top:278.45pt;mso-position-vertical-relative:page;margin-left:4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Beanstandungen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</w:rPr>
                        <w:t>ja   ne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52" w:name="__Fieldmark__0_605869850"/>
                      <w:bookmarkStart w:id="53" w:name="__Fieldmark__0_605869850"/>
                      <w:bookmarkEnd w:id="5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54" w:name="__Fieldmark__1_605869850"/>
                      <w:bookmarkStart w:id="55" w:name="__Fieldmark__1_605869850"/>
                      <w:bookmarkEnd w:id="55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Anlaßvo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56" w:name="__Fieldmark__2_605869850"/>
                      <w:bookmarkStart w:id="57" w:name="__Fieldmark__2_605869850"/>
                      <w:bookmarkEnd w:id="5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58" w:name="__Fieldmark__3_605869850"/>
                      <w:bookmarkStart w:id="59" w:name="__Fieldmark__3_605869850"/>
                      <w:bookmarkEnd w:id="59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Motorlauf (mech. Geräusch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0" w:name="__Fieldmark__4_605869850"/>
                      <w:bookmarkStart w:id="61" w:name="__Fieldmark__4_605869850"/>
                      <w:bookmarkEnd w:id="61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2" w:name="__Fieldmark__5_605869850"/>
                      <w:bookmarkStart w:id="63" w:name="__Fieldmark__5_605869850"/>
                      <w:bookmarkEnd w:id="6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Übergang (Beschleunigung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4" w:name="__Fieldmark__6_605869850"/>
                      <w:bookmarkStart w:id="65" w:name="__Fieldmark__6_605869850"/>
                      <w:bookmarkEnd w:id="65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6" w:name="__Fieldmark__7_605869850"/>
                      <w:bookmarkStart w:id="67" w:name="__Fieldmark__7_605869850"/>
                      <w:bookmarkEnd w:id="6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Leerlau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68" w:name="__Fieldmark__8_605869850"/>
                      <w:bookmarkStart w:id="69" w:name="__Fieldmark__8_605869850"/>
                      <w:bookmarkEnd w:id="69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0" w:name="__Fieldmark__9_605869850"/>
                      <w:bookmarkStart w:id="71" w:name="__Fieldmark__9_605869850"/>
                      <w:bookmarkEnd w:id="71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Seiltrommel-Klauenkuppl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2" w:name="__Fieldmark__10_605869850"/>
                      <w:bookmarkStart w:id="73" w:name="__Fieldmark__10_605869850"/>
                      <w:bookmarkEnd w:id="7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4" w:name="__Fieldmark__11_605869850"/>
                      <w:bookmarkStart w:id="75" w:name="__Fieldmark__11_605869850"/>
                      <w:bookmarkEnd w:id="75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Gangschalt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6" w:name="__Fieldmark__12_605869850"/>
                      <w:bookmarkStart w:id="77" w:name="__Fieldmark__12_605869850"/>
                      <w:bookmarkEnd w:id="7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78" w:name="__Fieldmark__13_605869850"/>
                      <w:bookmarkStart w:id="79" w:name="__Fieldmark__13_605869850"/>
                      <w:bookmarkEnd w:id="79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Kupplungs-Eingri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0" w:name="__Fieldmark__14_605869850"/>
                      <w:bookmarkStart w:id="81" w:name="__Fieldmark__14_605869850"/>
                      <w:bookmarkEnd w:id="81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2" w:name="__Fieldmark__15_605869850"/>
                      <w:bookmarkStart w:id="83" w:name="__Fieldmark__15_605869850"/>
                      <w:bookmarkEnd w:id="8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Auswuchtung der Seiltromm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4" w:name="__Fieldmark__16_605869850"/>
                      <w:bookmarkStart w:id="85" w:name="__Fieldmark__16_605869850"/>
                      <w:bookmarkEnd w:id="85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6" w:name="__Fieldmark__17_605869850"/>
                      <w:bookmarkStart w:id="87" w:name="__Fieldmark__17_605869850"/>
                      <w:bookmarkEnd w:id="8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Seiltrommelbremse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88" w:name="__Fieldmark__18_605869850"/>
                      <w:bookmarkStart w:id="89" w:name="__Fieldmark__18_605869850"/>
                      <w:bookmarkEnd w:id="89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0" w:name="__Fieldmark__19_605869850"/>
                      <w:bookmarkStart w:id="91" w:name="__Fieldmark__19_605869850"/>
                      <w:bookmarkEnd w:id="91"/>
                      <w:r/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2" w:name="__Fieldmark__20_605869850"/>
                      <w:bookmarkStart w:id="93" w:name="__Fieldmark__20_605869850"/>
                      <w:bookmarkEnd w:id="93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4" w:name="__Fieldmark__21_605869850"/>
                      <w:bookmarkStart w:id="95" w:name="__Fieldmark__21_605869850"/>
                      <w:bookmarkEnd w:id="95"/>
                      <w:r/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6" w:name="__Fieldmark__22_605869850"/>
                      <w:bookmarkStart w:id="97" w:name="__Fieldmark__22_605869850"/>
                      <w:bookmarkEnd w:id="97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98" w:name="__Fieldmark__23_605869850"/>
                      <w:bookmarkStart w:id="99" w:name="__Fieldmark__23_605869850"/>
                      <w:bookmarkEnd w:id="99"/>
                      <w:r/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100" w:name="__Fieldmark__24_605869850"/>
                      <w:bookmarkStart w:id="101" w:name="__Fieldmark__24_605869850"/>
                      <w:bookmarkEnd w:id="101"/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separate"/>
                      </w:r>
                      <w:bookmarkStart w:id="102" w:name="__Fieldmark__25_605869850"/>
                      <w:bookmarkStart w:id="103" w:name="__Fieldmark__25_605869850"/>
                      <w:bookmarkEnd w:id="103"/>
                      <w:r/>
                      <w:r>
                        <w:rPr>
                          <w:sz w:val="22"/>
                          <w:rFonts w:cs="Arial Narrow" w:ascii="Arial Narrow" w:hAnsi="Arial Narrow"/>
                        </w:rPr>
                        <w:fldChar w:fldCharType="end"/>
                      </w:r>
                      <w:r>
                        <w:rPr>
                          <w:rFonts w:cs="Arial Narrow" w:ascii="Arial Narrow" w:hAnsi="Arial Narrow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Bemerkungen:</w:t>
                      </w:r>
                    </w:p>
                    <w:p>
                      <w:pPr>
                        <w:pStyle w:val="Normal"/>
                        <w:spacing w:before="120" w:after="240"/>
                        <w:rPr>
                          <w:rFonts w:ascii="Arial Narrow" w:hAnsi="Arial Narrow" w:cs="Arial Narrow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spacing w:before="0" w:after="24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022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7"/>
        <w:gridCol w:w="851"/>
        <w:gridCol w:w="851"/>
        <w:gridCol w:w="851"/>
        <w:gridCol w:w="851"/>
        <w:gridCol w:w="851"/>
      </w:tblGrid>
      <w:tr>
        <w:trPr>
          <w:trHeight w:val="360" w:hRule="exact"/>
        </w:trPr>
        <w:tc>
          <w:tcPr>
            <w:tcW w:w="27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3290570</wp:posOffset>
                      </wp:positionV>
                      <wp:extent cx="6610985" cy="635"/>
                      <wp:effectExtent l="635" t="15875" r="635" b="158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10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59.1pt" to="520.5pt,259.1pt" stroked="t" o:allowincell="f" style="position:absolute;mso-position-horizontal-relative:margin;mso-position-vertic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Prüfungsschlepp-Nr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</w:tr>
      <w:tr>
        <w:trPr>
          <w:trHeight w:val="280" w:hRule="exact"/>
        </w:trPr>
        <w:tc>
          <w:tcPr>
            <w:tcW w:w="7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lgemeine Angaben</w:t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usgelegte Seillänge                 [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uftfahrzeugmuste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tsächliches Abfluggewicht      [kg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rtrichtung                         [Grad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drichtung                        [Grad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indgeschwindigkeit              [m/s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wählte Seiltrommel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wählter Gan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7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bheben (Zeit gleich Null)</w:t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tordrehzahl                     [U/min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lgeschwindigkeit              [km/h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illast                                     [kg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ollstrecke bis zum Abheben    [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7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lepphase</w:t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öchste Motordrehzahl        [U/min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erbei: Seilgeschwindigkeit  [km/h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Seillast                         [kg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drigste Motordrehzahl     [U/min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erbei: Seilgeschwindigkeit  [km/h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</w:t>
            </w:r>
            <w:r>
              <w:rPr>
                <w:rFonts w:cs="Arial Narrow" w:ascii="Arial Narrow" w:hAnsi="Arial Narrow"/>
              </w:rPr>
              <w:t>Seillast                         [kg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7022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usklinken</w:t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it seit Abheben                       [s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rreichte Ausklinkhöhe              [m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80" w:hRule="exact"/>
        </w:trPr>
        <w:tc>
          <w:tcPr>
            <w:tcW w:w="27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rPr>
                <w:rFonts w:ascii="Arial Narrow" w:hAnsi="Arial Narrow" w:cs="Arial Narr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7957185</wp:posOffset>
                      </wp:positionV>
                      <wp:extent cx="6610985" cy="635"/>
                      <wp:effectExtent l="635" t="15875" r="635" b="158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1040" cy="72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26.55pt" to="520.5pt,626.55pt" stroked="t" o:allowincell="f" style="position:absolute;mso-position-horizontal-relative:margin;mso-position-vertical-relative:margin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</w:rPr>
              <w:t>mittlere Steiggeschwindigkeit  [m/s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923" w:leader="underscore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tabs>
          <w:tab w:val="clear" w:pos="709"/>
          <w:tab w:val="left" w:pos="9923" w:leader="underscore"/>
        </w:tabs>
        <w:spacing w:before="200" w:after="0"/>
        <w:ind w:left="170" w:right="17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42" w:leader="none"/>
        </w:tabs>
        <w:spacing w:before="120" w:after="0"/>
        <w:ind w:left="17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321935</wp:posOffset>
                </wp:positionH>
                <wp:positionV relativeFrom="margin">
                  <wp:posOffset>15240</wp:posOffset>
                </wp:positionV>
                <wp:extent cx="635" cy="808355"/>
                <wp:effectExtent l="15875" t="635" r="158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82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.2pt" to="419.05pt,64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</w:rPr>
        <w:t>Termin der nächsten Nachprüfung: 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976620</wp:posOffset>
                </wp:positionH>
                <wp:positionV relativeFrom="page">
                  <wp:posOffset>288925</wp:posOffset>
                </wp:positionV>
                <wp:extent cx="1279525" cy="82804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4" w:name="__Fieldmark__26_605869850"/>
                            <w:bookmarkStart w:id="105" w:name="__Fieldmark__26_605869850"/>
                            <w:bookmarkEnd w:id="105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Erst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6" w:name="__Fieldmark__27_605869850"/>
                            <w:bookmarkStart w:id="107" w:name="__Fieldmark__27_605869850"/>
                            <w:bookmarkEnd w:id="107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Nachprüfung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8" w:name="__Fieldmark__28_605869850"/>
                            <w:bookmarkStart w:id="109" w:name="__Fieldmark__28_605869850"/>
                            <w:bookmarkEnd w:id="109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große Reparatu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10" w:name="__Fieldmark__29_605869850"/>
                            <w:bookmarkStart w:id="111" w:name="__Fieldmark__29_605869850"/>
                            <w:bookmarkEnd w:id="111"/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große Änderun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65.2pt;mso-wrap-distance-left:0pt;mso-wrap-distance-right:0pt;mso-wrap-distance-top:0pt;mso-wrap-distance-bottom:0pt;margin-top:22.75pt;mso-position-vertical-relative:page;margin-left:47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12" w:name="__Fieldmark__26_605869850"/>
                      <w:bookmarkStart w:id="113" w:name="__Fieldmark__26_605869850"/>
                      <w:bookmarkEnd w:id="113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Erstprüfung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14" w:name="__Fieldmark__27_605869850"/>
                      <w:bookmarkStart w:id="115" w:name="__Fieldmark__27_605869850"/>
                      <w:bookmarkEnd w:id="115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Nachprüfung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16" w:name="__Fieldmark__28_605869850"/>
                      <w:bookmarkStart w:id="117" w:name="__Fieldmark__28_605869850"/>
                      <w:bookmarkEnd w:id="117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große Reparatur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2"/>
                        </w:rPr>
                      </w:pP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separate"/>
                      </w:r>
                      <w:bookmarkStart w:id="118" w:name="__Fieldmark__29_605869850"/>
                      <w:bookmarkStart w:id="119" w:name="__Fieldmark__29_605869850"/>
                      <w:bookmarkEnd w:id="119"/>
                      <w:r>
                        <w:rPr>
                          <w:rFonts w:cs="Arial" w:ascii="Arial" w:hAnsi="Arial"/>
                          <w:sz w:val="22"/>
                        </w:rPr>
                      </w:r>
                      <w:r>
                        <w:rPr>
                          <w:sz w:val="22"/>
                          <w:rFonts w:cs="Arial" w:ascii="Arial" w:hAnsi="Arial"/>
                        </w:rPr>
                        <w:fldChar w:fldCharType="end"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große Änderu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61" w:leader="dot"/>
          <w:tab w:val="left" w:pos="9214" w:leader="none"/>
        </w:tabs>
        <w:spacing w:before="160" w:after="0"/>
        <w:ind w:right="170" w:hanging="0"/>
        <w:jc w:val="both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84530</wp:posOffset>
                </wp:positionH>
                <wp:positionV relativeFrom="page">
                  <wp:posOffset>8927465</wp:posOffset>
                </wp:positionV>
                <wp:extent cx="6552565" cy="115316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565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ab/>
                              <w:t xml:space="preserve">        Stempel u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513" w:leader="none"/>
                              </w:tabs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16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  <w:t>Ort                                                                                       Datum</w:t>
                              <w:tab/>
                              <w:t>Unterschrift des Prüf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95pt;height:90.8pt;mso-wrap-distance-left:0pt;mso-wrap-distance-right:0pt;mso-wrap-distance-top:0pt;mso-wrap-distance-bottom:0pt;margin-top:702.95pt;mso-position-vertical-relative:page;margin-left:5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pict>
                          <v:line id="shape_0" from="0pt,678.9pt" to="520.5pt,678.9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17.05pt,679.8pt" to="317.05pt,769.8pt" stroked="t" o:allowincell="f" style="position:absolute;mso-position-horizontal-relative:margin;mso-position-vertical-relative:margin">
                            <v:stroke color="black" weight="3168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pict>
                          <v:line id="shape_0" from="335.65pt,748.8pt" to="493.75pt,748.8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pict>
                          <v:line id="shape_0" from="11.05pt,759pt" to="300.85pt,759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tab/>
                        <w:t xml:space="preserve">        Stempel und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513" w:leader="none"/>
                        </w:tabs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sz w:val="16"/>
                        </w:rPr>
                        <w:t xml:space="preserve">                    </w:t>
                      </w: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  <w:t>Ort                                                                                       Datum</w:t>
                        <w:tab/>
                        <w:t>Unterschrift des Prüfer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8622030</wp:posOffset>
                </wp:positionV>
                <wp:extent cx="6610985" cy="635"/>
                <wp:effectExtent l="635" t="15875" r="63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10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8.9pt" to="520.5pt,678.9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026535</wp:posOffset>
                </wp:positionH>
                <wp:positionV relativeFrom="margin">
                  <wp:posOffset>8633460</wp:posOffset>
                </wp:positionV>
                <wp:extent cx="635" cy="1143635"/>
                <wp:effectExtent l="15875" t="635" r="1587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79.8pt" to="317.05pt,769.8pt" stroked="t" o:allowincell="f" style="position:absolute;mso-position-horizontal-relative:margin;mso-position-vertic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262755</wp:posOffset>
                </wp:positionH>
                <wp:positionV relativeFrom="margin">
                  <wp:posOffset>9509760</wp:posOffset>
                </wp:positionV>
                <wp:extent cx="200850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748.8pt" to="493.75pt,748.8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40335</wp:posOffset>
                </wp:positionH>
                <wp:positionV relativeFrom="margin">
                  <wp:posOffset>9639300</wp:posOffset>
                </wp:positionV>
                <wp:extent cx="3681095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759pt" to="300.85pt,759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margin">
                  <wp:posOffset>2258695</wp:posOffset>
                </wp:positionH>
                <wp:positionV relativeFrom="margin">
                  <wp:posOffset>9593580</wp:posOffset>
                </wp:positionV>
                <wp:extent cx="248285" cy="8826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8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7.85pt;margin-top:755.4pt;width:19.5pt;height:6.9pt;mso-wrap-style:none;v-text-anchor:middle;mso-position-horizontal-relative:margin;mso-position-vertical-relative:margin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021" w:right="454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cs="Arial" w:ascii="Arial" w:hAnsi="Arial"/>
      </w:rPr>
      <w:t>DAeC-SW-Nr.: 2 (Blatt 2)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3:18:00Z</dcterms:created>
  <dc:creator>Ulf Paul Klinger</dc:creator>
  <dc:description/>
  <dc:language>en-US</dc:language>
  <cp:lastModifiedBy>Klinger, Ulf P.</cp:lastModifiedBy>
  <cp:lastPrinted>2001-02-19T14:16:00Z</cp:lastPrinted>
  <dcterms:modified xsi:type="dcterms:W3CDTF">2001-02-19T13:18:00Z</dcterms:modified>
  <cp:revision>2</cp:revision>
  <dc:subject>Formblatt DAeC-SW-Nr.: 2 Rev.0</dc:subject>
  <dc:title>Prüfbericht Startwinden (Blatt 2)</dc:title>
</cp:coreProperties>
</file>